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12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7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Refine the pheromone trail class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combine ant program and motion tracking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he projector we are using can’t project all the area webcam cover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3:4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3:47:00Z</dcterms:modified>
  <cp:revision>2</cp:revision>
  <dc:subject/>
  <dc:title>Plan for Otago Polytechnic visit</dc:title>
</cp:coreProperties>
</file>